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773172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683952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900620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8792869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