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3859567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4662479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2920870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7030221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