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752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517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691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9917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