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5248354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8316477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5924418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5050315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7437630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6162998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780974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335950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