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0007772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7605547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81779491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15296743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