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37237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37656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21472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9397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