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46693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67923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79691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41455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