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17296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06200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92042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