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793300066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1777789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48704535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98619631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1137477332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95813811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