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84835853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2620985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54911998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91993664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48327520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99284963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