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886812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4122618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731178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2793659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