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813"/>
        <w:gridCol w:w="506"/>
        <w:gridCol w:w="6920"/>
      </w:tblGrid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s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xc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¢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£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¤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¦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vba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¨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©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ª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f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¬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softHyphen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®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¯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°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±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m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³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¶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·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o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1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½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1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3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¿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ues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â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ã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Ä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æ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li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ed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è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ê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ì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í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ï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ñ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×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las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û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ý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ß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â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ã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ä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æ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li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ed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è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ê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ì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í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ï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ð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ñ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÷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las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ra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û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ý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cut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ÿ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li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li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ÿ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ˆ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˜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 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 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s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 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s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‌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nj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‍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j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‎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‏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as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—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as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‘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’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ge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ge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‰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a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aqu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ƒ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nof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m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il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h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p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d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cr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ρ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m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il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χ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ψ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ω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m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il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t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p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d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icr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ρ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ς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maf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m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ilo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χ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ψ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ω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ϑ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tasy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ϒ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ih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ϖ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•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i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′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n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⁄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℘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er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ℑ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ℜ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™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fsy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←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↑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→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↔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↵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←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↑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→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↔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∀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l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∂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∃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∅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t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∇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l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∈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∉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∋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∏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∑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−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∗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as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c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∝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∞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∧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∨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∩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∪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∫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∴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∼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≅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≈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m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≡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≤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⊂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⊃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⊄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u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⊆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⊇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⊕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u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3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⊗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me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⋅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o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⌈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e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⌉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ei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⌊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floo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⌋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loo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〈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〉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◊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e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♣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♥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♦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</w:t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52:00Z</dcterms:created>
  <dc:creator>Myron Turner</dc:creator>
  <dc:description/>
  <dc:language>en-US</dc:language>
  <cp:lastModifiedBy>Myron Turner</cp:lastModifiedBy>
  <dcterms:modified xsi:type="dcterms:W3CDTF">2009-09-30T21:01:00Z</dcterms:modified>
  <cp:revision>1</cp:revision>
  <dc:subject/>
  <dc:title> </dc:title>
</cp:coreProperties>
</file>