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35998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107711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765949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1395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86905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19451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854699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816257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