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97307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10372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76574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5790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