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8474919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9290252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