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73456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80543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886937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60636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